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大洛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8:39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6551A42794D848C696D848CEEC129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