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后溪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D70C8F4884BBD9F50E7521E59C47C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