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前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9:01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CC87DFD1A47488ED54E4DDD41B545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