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张田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8:53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C20909162492EA8EFDD1164578218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