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昌荣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8:52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A9DF61ACA4FA4AEF4ED4B6C484AD3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