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宝山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9:03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7CEA177E84BC799F6A135EE7907BE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