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文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2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2A103FB47465CBF902155DC1110E9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