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东周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8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参保人数及待遇支付情况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与房屋征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意见征集需明确意见征集的期限以及提取意见的方式；意见反馈及意见采纳情况（公开征求意见的采纳情况应予公布，相对集中的意见建议不予采纳的，公布时要说明理由）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基本便民服务信息，可包含卫生院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调解点基本便民服务信息，可包含司法调解点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服务点基本便民服务信息，包含活动室、信息查阅点等图片、位置等基本信息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图片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633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6.05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 w:before="50" w:after="5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;仿宋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52:00Z</dcterms:created>
  <dc:creator>Administrator</dc:creator>
  <dc:description/>
  <dc:language>en-US</dc:language>
  <cp:lastModifiedBy>波基•基列莱特</cp:lastModifiedBy>
  <cp:lastPrinted>2021-05-13T16:24:00Z</cp:lastPrinted>
  <dcterms:modified xsi:type="dcterms:W3CDTF">2024-12-12T01:17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FBBA5826CC40E2BF091F157BF63B0E</vt:lpwstr>
  </property>
  <property fmtid="{D5CDD505-2E9C-101B-9397-08002B2CF9AE}" pid="3" name="KSOProductBuildVer">
    <vt:lpwstr>2052-12.1.0.19302</vt:lpwstr>
  </property>
</Properties>
</file>